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бластного законодательства,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>«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2"/>
        </w:rPr>
        <w:t xml:space="preserve">О внесении изменений в статью 2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2"/>
        </w:rPr>
        <w:t>«Об установлении в Ульяновской области требований, при соблюдении которых территории ведения гражданами садоводства или огородничества для собственных нужд могут быть включены в границы населённого пункта либо в границах территории ведения гражданами садоводства для собственных нужд может быть образован новый населённый пункт»</w:t>
      </w:r>
    </w:p>
    <w:p>
      <w:pPr>
        <w:pStyle w:val="Normal"/>
        <w:suppressAutoHyphens w:val="true"/>
        <w:spacing w:lineRule="auto" w:line="360"/>
        <w:jc w:val="both"/>
        <w:rPr>
          <w:rFonts w:ascii="PT Astra Serif;Times New Roman" w:hAnsi="PT Astra Serif;Times New Roman" w:eastAsia="PT Astra Serif;Times New Roman" w:cs="PT Astra Serif;Times New Roman"/>
          <w:b/>
          <w:b/>
          <w:i/>
          <w:i/>
          <w:sz w:val="28"/>
          <w:szCs w:val="22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принятия проекта закона Ульяновской области «О внесении изменений в статью 2 Закона Ульяновской области «Об установлении в Ульяновской области требований, при соблюдении которых территории ведения гражданами садоводства или огородничества для собственных нужд могут быть включены в границы населённого пункта либо в границах территории ведения гражданами садоводства для собственных нужд может быть образован новый населённый пункт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Министр имущественных отношений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 архитектуры Ульяновской области                                                   М.В.Д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User</dc:creator>
  <dc:description/>
  <cp:keywords/>
  <dc:language>en-US</dc:language>
  <cp:lastModifiedBy>PC304-01</cp:lastModifiedBy>
  <cp:lastPrinted>2024-07-08T17:22:00Z</cp:lastPrinted>
  <dcterms:modified xsi:type="dcterms:W3CDTF">2024-12-09T07:59:00Z</dcterms:modified>
  <cp:revision>6</cp:revision>
  <dc:subject/>
  <dc:title/>
</cp:coreProperties>
</file>